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tc>
          <w:tcPr>
            <w:tcW w:w="567" w:type="dxa"/>
            <w:tcBorders>
              <w:top w:val="single" w:sz="6" w:space="0" w:color="000000"/>
              <w:left w:val="single" w:sz="6" w:space="0" w:color="000000"/>
              <w:bottom w:val="single" w:sz="6" w:space="0" w:color="000000"/>
              <w:right w:val="single" w:sz="6" w:space="0" w:color="000000"/>
            </w:tcBorders>
          </w:tcPr>
          <w:p>
            <w:pPr>
              <w:pStyle w:val="Subtitle"/>
              <w:spacing w:before="0" w:after="60"/>
              <w:rPr>
                <w:rFonts w:ascii="Calibri" w:hAnsi="Calibri" w:cs="Calibri"/>
                <w:sz w:val="22"/>
                <w:szCs w:val="22"/>
                <w:lang w:val="nl-NL"/>
              </w:rPr>
            </w:pPr>
            <w:r>
              <w:rPr>
                <w:rFonts w:cs="Calibri" w:ascii="Calibri" w:hAnsi="Calibri"/>
                <w:sz w:val="22"/>
                <w:szCs w:val="22"/>
                <w:lang w:val="nl-NL"/>
              </w:rPr>
              <w:t>1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pPr>
            <w:r>
              <w:rPr>
                <w:rFonts w:cs="Calibri" w:ascii="Calibri" w:hAnsi="Calibri"/>
                <w:sz w:val="22"/>
                <w:szCs w:val="22"/>
                <w:lang w:val="nl-NL"/>
              </w:rPr>
              <w:t>De essentie van de formulering “heeft een procedure” wordt in de praktijk slecht begrep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 dit convenant wordt consequent het woord procedure gehanteerd. Dit geeft elke zorginstelling alle ruimte om de eisen ten aanzien van medische technologie  op maat in te bedden in de lokale bedrijfsvoering. De procedure omvat de wijze van documentatie en implementatie van het betreffende artikel.”</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 xml:space="preserve">2.6 </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efinitie van technisch beheer ontbreekt</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Eerste zin als toevoeging:</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Technisch beheer betreft de instandhouding van medische hulpmiddelen en bewaakt de onderhouds- en configuratiestandaar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voorafgaand blijkt een verwarrende term</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voe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 xml:space="preserve">er zijn twee momenten waarop een risico analyse voorafgaand aan de invoering kan worden uitgevoerd: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1) voorafgaand aan de daadwerkelijke bestelling. Hiermee wordt een mogelijk onnodige bestelling en kostenverplichting voorkomen.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2) voorafgaand aan het daadwerkelijke gebruik, al dan niet in een proefopstelling. Hiermee wordt een mogelijke onveilige situatie voor patiënt en/of gebruiker voorkomen.”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Essentieel onderdeel van het convenant (een veilige omgeving); in de huidige versie van het convenant is dit onderbelicht gebleven. Dat stond er wel “in de geest van” maar niet letterlijk.</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voe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 deze risico analyses dient ook de correcte aansluiting met de infrastructuur van gebouw en ICT te worden geëvalueer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e relatie met het zorgproces is niet belicht in het huidige convenan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voe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In de risicoanalyse dient ook te worden gekeken naar de effecten op het zorgproces als gevolg van het medisch hulpmiddel. Een medisch hulpmiddel kan effecten hebben op de keten van zorgverlening. Ook kan de manier van werken bij een nieuw medisch hulpmiddel anders zijn, dan moeten bijvoorbeeld procedures die de werkwijze beschrijven worden aangepast.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Levenscyclus dossier vergt toelichting</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voe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 het levenscyclusdossier is alle relevante informatie over het medisch hulpmiddel opgenomen, vanaf de initiële behoeftestelling tot en met de fysieke afvoer.”</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Samenvatting van alle 11 wijziging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De zorginstelling heeft een procedure waarin voorafgaand aan de invoering van een nieuw medisch hulpmiddel een dossier wordt</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angelegd. In dit zogenaamde levenscyclusdossier zijn minimaal opgenomen: de noodzaak van de invoering, een risico analyse, de bekwaamheidseisen met bijbehorende scholing van de toekomstig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gebruikers en technici alsmede een periodiek</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evaluatieplan. De zorginstelling dient in dit dossier t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onderbouwen waarom in voorkomend geval</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ordt afgeweken van het type en configurati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an de hulpmiddelen die in de instelling al</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anwezig zij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Beheer van registratie-gegevens is een verwarrende formulering.</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Onder beheer van registratiegegevens wordt hier verstaan: inventarisbeheer. Inventarisbeheer is een belangrijke voorwaarde voor het traceren van medische hulpmiddelen, bijvoorbeeld in het geval van een noodzakelijke correctieve acti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dien een medisch hulpmiddel in een patiënt wordt geplaatst dient er ook een registratie te zijn van de koppeling van het medisch hulpmiddel met de betreffende patiënt.”</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7</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Fabrikanten waarschuwen voor onjuiste gebruiksaanwijzingen via Google translate</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Aanvullen met: “De gebruiksaanwijzing of een eventuele samenvatting van de gebruiksaanwijzing ten behoeve van de gebruiker dienen te zijn gebaseerd op de originele document van de fabrikant”.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4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9</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Technische vrijgave ontbreekt in het convenan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Onderdeel van deze procedure is de technische vrijgave die wordt vastgelegd met een zogenaamd vrijgaveformulier”.</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4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rtikel 3.10 gaat over de aansluiting van een nieuw medisch hulpmiddel bij de infrastructuur tijdens de invoeringsfase. De evaluatie van correcte aansluiting van medische hulpmiddelen op gebouw- en ICT infrastructuur dient echter continu plaats te vinden.</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Opnemen in hoofdstuk 4:</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waarmee de correcte aansluiting van medische hulpmiddelen op de gebouw- en ICT infrastructuur wordt geëvalueerd en zeker gestel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is onduidelijk of contact met patiënten mogelijk i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ScalaSans" w:ascii="Calibri" w:hAnsi="Calibri"/>
                <w:szCs w:val="22"/>
                <w:lang w:val="nl-NL" w:eastAsia="nl-NL"/>
              </w:rPr>
              <w:t>“</w:t>
            </w:r>
            <w:r>
              <w:rPr>
                <w:rFonts w:cs="ScalaSans" w:ascii="Calibri" w:hAnsi="Calibri"/>
                <w:szCs w:val="22"/>
                <w:lang w:val="nl-NL" w:eastAsia="nl-NL"/>
              </w:rPr>
              <w:t>Een proefplaatsing is het voor een bepaalde periode plaatsen van een medische hulpmiddel ten einde in een testsituatie te kunnen beoordelen of het medische hulpmiddel overeenstemt met het programma van eisen. Het medisch hulpmiddel is voorzien van CE markering. Bij een proefplaatsing kan patiëntencontact plaatsvind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5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Toevoeging op bestaande teks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ls eerste zin toevoe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Het aantonen van de effectiviteit en veiligheid van de nieuwe behandeling maakt deel uit van deze procedur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5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Het gaat om meer dan alleen maar de onderhoudsstandaard van apparatuur, het gaat ook om de juiste configuratie van apparatuur. Onderhoudsstandaard en configuratie gaan hand in hand. </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szCs w:val="22"/>
                <w:lang w:val="nl-NL" w:eastAsia="nl-NL"/>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 xml:space="preserve">object voldoet aan de onderhoudsstandaard”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szCs w:val="22"/>
                <w:lang w:val="nl-NL" w:eastAsia="nl-NL"/>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medisch hulpmiddel voldoet aan de onderhoudsstandaard en de toegestane configurati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lichting ontbreekt in het huidige convenant. Bovendien vergt configuratie extra toelichting.</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Het zeker stellen dat het medisch hulpmiddel voldoet aan de onderhoudsstandaard gebeurt doorgaans aan de hand van een bevestigde sticker met de uiterste gebruiksdatum. De sticker is een bewijs van verantwoord beheer en biedt de gebruiker de gelegenheid om voorafgaand aan de toepassing van het hulpmiddel op een patiënt de onderhoudsstatus te controler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De onderhoudssticker is tevens het bewijs dat het medisch hulpmiddel voldoet aan een toegestane configurati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et gaat bij 4.1 eigenlijk ook om de expiratiedatum van stoffen en disposables. Maar gelet op het belang dat wordt gehecht aan de onderhoudsstickers lijkt het niet verstandig om dat allemaal in één artikel te formuler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De zorginstelling heeft een procedure waarme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ordt zeker gesteld dat de gebruiker voorafgaand</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an de inzet van medische hulpmiddel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oegang heeft tot informatie waaruit</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blijkt dat het betreffende medisch hulpmiddel voldoet aan de expiratiedatum.”</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rgebruik van medische hulpmiddelen voor eenmalig gebruik (zogenaamde reprocessing van single use devices) is een potentieel risico voor de patiëntveiligheid en verdient hier specifieke aandacht.</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Aanvullen met: “het hersteriliseren van medische hulpmiddelen voor eenmalig gebruik is niet toegestaan tenzij de zorginstelling kan aantonen dat de medische hulpmiddelen na sterilisatie aan de essentiële eisen, genoemd in het Besluit medische hulpmiddelen, voldoen en dat de kwaliteit van de hulpmiddelen, inclusief de steriliteit, gegarandeerd i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De term opslag laten we vervallen bij 4.2. Opslag kwam verder in het convenant nergens voor.</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voor de opslag van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exact" w:line="200" w:before="0" w:after="0"/>
              <w:contextualSpacing/>
              <w:rPr>
                <w:rFonts w:ascii="Calibri" w:hAnsi="Calibri" w:cs="Calibri"/>
                <w:sz w:val="22"/>
                <w:szCs w:val="22"/>
                <w:lang w:val="nl-NL"/>
              </w:rPr>
            </w:pPr>
            <w:r>
              <w:rPr>
                <w:rFonts w:cs="Calibri" w:ascii="Calibri" w:hAnsi="Calibri"/>
                <w:sz w:val="22"/>
                <w:szCs w:val="22"/>
                <w:lang w:val="nl-NL"/>
              </w:rPr>
              <w:t>6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anvulling is nodig voor die zichtzendingen waarbij geen CE markering op het object aanwezig i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anvullen met:</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dien geen CE markering op het object aanwezig is, dan is er sprake van een proefmonster of sampl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erugkoppeling naar de gebruiker is opgenomen.</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voeg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In deze procedure wordt een correcte afhandeling van genoemde meldingen met terugkoppeling naar de gebruiker geborg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8</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voeging</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voeg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Het nemen van passende maatregelen en de communicatie hierover maken onderdeel uit van deze procedur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Het begrip externe technicus dekt niet alle ondersteuning af.</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Deze eis is ook van toepassing op overig ondersteunend personeel van een firma, bijvoorbeeld tijdens een OK behandel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 xml:space="preserve">Contract management van uitbesteed werk is in de praktijk een onderschat element in de bedrijfsvoering. </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waarmee contracten van uitbesteed werk periodiek worden geëvalueer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7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lichting bij contract management.</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evaluatie van de contracten van uitbesteed werk betreffen  zowel de geleverde prestaties (performance review) als het nakomen van de contractafspraken (contractreview)”</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7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In artikel 4.14 is bedoeld: validatie van het preventief onderhoud, vandaar dat dit artikel na 4.13 is opgenomen. Er zijn echter meer vormen van validatie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 xml:space="preserve">Aanvullen met: “dit betreft zowel productvalidatie (bijvoorbeeld van het opgeleverde preventieve onderhoud) als procesvalidatie”.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7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voeging voor uitbesteed onderhou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Toevoegen:</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w:t>
            </w:r>
            <w:r>
              <w:rPr>
                <w:rFonts w:cs="Calibri" w:ascii="Calibri" w:hAnsi="Calibri"/>
                <w:szCs w:val="22"/>
                <w:lang w:val="nl-NL"/>
              </w:rPr>
              <w:t>Ook in het geval van uitbesteed onderhoud is de beslissing om extensie te verlenen een beslissing van de zorginstell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anwege de eerdere toevoeging in 4.1 van expiratiedatum naast de onderhoudsstandaar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Toevoegen:</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pPr>
            <w:r>
              <w:rPr>
                <w:rFonts w:cs="Calibri" w:ascii="Calibri" w:hAnsi="Calibri"/>
                <w:szCs w:val="22"/>
                <w:lang w:val="nl-NL"/>
              </w:rPr>
              <w:t>“</w:t>
            </w:r>
            <w:r>
              <w:rPr>
                <w:rFonts w:cs="Calibri" w:ascii="Calibri" w:hAnsi="Calibri"/>
                <w:szCs w:val="22"/>
                <w:lang w:val="nl-NL"/>
              </w:rPr>
              <w:t>Voor de expiratiedatum van disposables, implantaten of andere medische hulpmiddelen is geen extensie verlening mogelijk”</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NW</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anwege de eerdere toevoeging in 4.1 van expiratiedatum naast de onderhoudsstandaar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Toevoegen:</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w:t>
            </w:r>
            <w:r>
              <w:rPr>
                <w:rFonts w:cs="Calibri" w:ascii="Calibri" w:hAnsi="Calibri"/>
                <w:szCs w:val="22"/>
                <w:lang w:val="nl-NL"/>
              </w:rPr>
              <w:t>De periodieke rapportage heeft ook betrekking op de expiratiedatum van disposables, implantaten  of andere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5.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De beoordeling van buiten bedrijf te stellen goederen ontbrak nog in het oorspronkelijke document.</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voor de beoordeling van buiten bedrijf stelling van medische hulpmiddelen en de wijze van afvoer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7.x</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NW/A</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Naast borging dient ook het begrip toezicht in de richtlijnen van het convenant opgenomen te zijn.</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waarin het toezicht op een correcte uitvoering van de in dit convenant opgenomen richtlijnen is vastgeleg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bl>
    <w:p>
      <w:pPr>
        <w:pStyle w:val="Normal"/>
        <w:spacing w:lineRule="exact" w:line="240"/>
        <w:rPr>
          <w:lang w:val="nl-NL"/>
        </w:rPr>
      </w:pPr>
      <w:r>
        <w:rPr>
          <w:lang w:val="nl-NL"/>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rStyle w:val="PageNumber"/>
        <w:bCs/>
        <w:sz w:val="16"/>
        <w:lang w:val="nl-NL"/>
      </w:rPr>
    </w:pPr>
    <w:r>
      <w:rPr>
        <w:lang w:val="nl-NL"/>
      </w:rPr>
    </w:r>
  </w:p>
  <w:p>
    <w:pPr>
      <w:pStyle w:val="Footer"/>
      <w:tabs>
        <w:tab w:val="clear" w:pos="4820"/>
        <w:tab w:val="clear" w:pos="9639"/>
        <w:tab w:val="left" w:pos="284" w:leader="none"/>
        <w:tab w:val="left" w:pos="3969" w:leader="none"/>
      </w:tabs>
      <w:spacing w:before="20" w:after="20"/>
      <w:jc w:val="left"/>
      <w:rPr/>
    </w:pPr>
    <w:r>
      <w:rPr>
        <w:rStyle w:val="PageNumber"/>
        <w:bCs/>
        <w:sz w:val="16"/>
        <w:lang w:val="nl-NL"/>
      </w:rPr>
      <w:t>1</w:t>
      <w:tab/>
    </w:r>
    <w:r>
      <w:rPr>
        <w:rStyle w:val="PageNumber"/>
        <w:b/>
        <w:sz w:val="16"/>
        <w:lang w:val="nl-NL"/>
      </w:rPr>
      <w:t>WG</w:t>
    </w:r>
    <w:r>
      <w:rPr>
        <w:rStyle w:val="PageNumber"/>
        <w:bCs/>
        <w:sz w:val="16"/>
        <w:lang w:val="nl-NL"/>
      </w:rPr>
      <w:t xml:space="preserve"> = werkgroeplid </w:t>
    </w:r>
  </w:p>
  <w:p>
    <w:pPr>
      <w:pStyle w:val="Footer"/>
      <w:tabs>
        <w:tab w:val="clear" w:pos="4820"/>
        <w:tab w:val="clear" w:pos="9639"/>
        <w:tab w:val="left" w:pos="284" w:leader="none"/>
        <w:tab w:val="left" w:pos="3969" w:leader="none"/>
      </w:tabs>
      <w:spacing w:before="20" w:after="20"/>
      <w:jc w:val="left"/>
      <w:rPr>
        <w:rStyle w:val="PageNumber"/>
        <w:bCs/>
        <w:sz w:val="16"/>
        <w:lang w:val="nl-NL"/>
      </w:rPr>
    </w:pPr>
    <w:r>
      <w:rPr>
        <w:rStyle w:val="PageNumber"/>
        <w:bCs/>
        <w:sz w:val="16"/>
        <w:lang w:val="nl-NL"/>
      </w:rPr>
      <w:t xml:space="preserve">BD = Bunna Damink, DK = Douwe Kiestra (NVTG), HA = Harry Oussoren, HI = Henk Imming, JH = Joep Hermans, JB = Jan Jaap Baalbergen, LZ = Loek Zwarekant, ML = Martijn van Lavieren, NS = Netty Salentijn, RD = René Drost, WK = Wilco Kleine, </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lang w:val="nl-NL"/>
      </w:rPr>
      <w:t>2</w:t>
    </w:r>
    <w:r>
      <w:rPr>
        <w:rStyle w:val="PageNumber"/>
        <w:b/>
        <w:sz w:val="16"/>
        <w:lang w:val="nl-NL"/>
      </w:rPr>
      <w:tab/>
      <w:t>Type commentaar:</w:t>
    </w:r>
    <w:r>
      <w:rPr>
        <w:rStyle w:val="PageNumber"/>
        <w:bCs/>
        <w:sz w:val="16"/>
        <w:lang w:val="nl-NL"/>
      </w:rPr>
      <w:tab/>
      <w:t>AL = algemeen</w:t>
      <w:tab/>
      <w:t>IN</w:t>
    </w:r>
    <w:r>
      <w:rPr>
        <w:rStyle w:val="PageNumber"/>
        <w:b/>
        <w:bCs/>
        <w:sz w:val="16"/>
        <w:lang w:val="nl-NL"/>
      </w:rPr>
      <w:t xml:space="preserve"> </w:t>
    </w:r>
    <w:r>
      <w:rPr>
        <w:rStyle w:val="PageNumber"/>
        <w:bCs/>
        <w:sz w:val="16"/>
        <w:lang w:val="nl-NL"/>
      </w:rPr>
      <w:t>= inhoudelijk</w:t>
      <w:tab/>
      <w:t>NW = Nieuw  NW/A = Nieuw artikel   RE = redactioneel</w:t>
      <w:tab/>
      <w:t>RE/V = Redactioneel/Volgorde TE = technisch</w:t>
    </w:r>
  </w:p>
  <w:p>
    <w:pPr>
      <w:pStyle w:val="Footer"/>
      <w:tabs>
        <w:tab w:val="clear" w:pos="4820"/>
        <w:tab w:val="clear" w:pos="9639"/>
        <w:tab w:val="left" w:pos="426" w:leader="none"/>
      </w:tabs>
      <w:spacing w:before="20" w:after="20"/>
      <w:jc w:val="left"/>
      <w:rPr/>
    </w:pPr>
    <w:r>
      <w:rPr>
        <w:rStyle w:val="PageNumber"/>
        <w:b/>
        <w:sz w:val="16"/>
        <w:lang w:val="nl-NL"/>
      </w:rPr>
      <w:t>NOOT</w:t>
    </w:r>
    <w:r>
      <w:rPr>
        <w:rStyle w:val="PageNumber"/>
        <w:bCs/>
        <w:sz w:val="16"/>
        <w:lang w:val="nl-NL"/>
      </w:rPr>
      <w:tab/>
      <w:t>Kolommen 1, 2, 4, 5 zijn verplicht</w:t>
    </w:r>
  </w:p>
  <w:p>
    <w:pPr>
      <w:pStyle w:val="Footer"/>
      <w:tabs>
        <w:tab w:val="clear" w:pos="4820"/>
        <w:tab w:val="clear" w:pos="9639"/>
      </w:tabs>
      <w:jc w:val="right"/>
      <w:rPr>
        <w:rStyle w:val="PageNumber"/>
        <w:sz w:val="16"/>
        <w:lang w:val="nl-NL"/>
      </w:rPr>
    </w:pPr>
    <w:r>
      <w:rPr>
        <w:rStyle w:val="PageNumber"/>
        <w:sz w:val="16"/>
        <w:lang w:val="nl-NL"/>
      </w:rPr>
      <w:t xml:space="preserve">pagina </w:t>
    </w:r>
    <w:r>
      <w:rPr>
        <w:rStyle w:val="PageNumber"/>
        <w:sz w:val="16"/>
        <w:lang w:val="nl-NL"/>
      </w:rPr>
      <w:fldChar w:fldCharType="begin"/>
    </w:r>
    <w:r>
      <w:rPr>
        <w:rStyle w:val="PageNumber"/>
        <w:sz w:val="16"/>
        <w:lang w:val="nl-NL"/>
      </w:rPr>
      <w:instrText xml:space="preserve"> PAGE </w:instrText>
    </w:r>
    <w:r>
      <w:rPr>
        <w:rStyle w:val="PageNumber"/>
        <w:sz w:val="16"/>
        <w:lang w:val="nl-NL"/>
      </w:rPr>
      <w:fldChar w:fldCharType="separate"/>
    </w:r>
    <w:r>
      <w:rPr>
        <w:rStyle w:val="PageNumber"/>
        <w:sz w:val="16"/>
        <w:lang w:val="nl-NL"/>
      </w:rPr>
      <w:t>7</w:t>
    </w:r>
    <w:r>
      <w:rPr>
        <w:rStyle w:val="PageNumber"/>
        <w:sz w:val="16"/>
        <w:lang w:val="nl-NL"/>
      </w:rPr>
      <w:fldChar w:fldCharType="end"/>
    </w:r>
    <w:r>
      <w:rPr>
        <w:rStyle w:val="PageNumber"/>
        <w:sz w:val="16"/>
        <w:lang w:val="nl-NL"/>
      </w:rPr>
      <w:t xml:space="preserve"> van </w:t>
    </w:r>
    <w:r>
      <w:rPr>
        <w:rStyle w:val="PageNumber"/>
        <w:sz w:val="16"/>
        <w:lang w:val="nl-NL"/>
      </w:rPr>
      <w:fldChar w:fldCharType="begin"/>
    </w:r>
    <w:r>
      <w:rPr>
        <w:rStyle w:val="PageNumber"/>
        <w:sz w:val="16"/>
        <w:lang w:val="nl-NL"/>
      </w:rPr>
      <w:instrText xml:space="preserve"> NUMPAGES \* ARABIC </w:instrText>
    </w:r>
    <w:r>
      <w:rPr>
        <w:rStyle w:val="PageNumber"/>
        <w:sz w:val="16"/>
        <w:lang w:val="nl-NL"/>
      </w:rPr>
      <w:fldChar w:fldCharType="separate"/>
    </w:r>
    <w:r>
      <w:rPr>
        <w:rStyle w:val="PageNumber"/>
        <w:sz w:val="16"/>
        <w:lang w:val="nl-NL"/>
      </w:rPr>
      <w:t>7</w:t>
    </w:r>
    <w:r>
      <w:rPr>
        <w:rStyle w:val="PageNumber"/>
        <w:sz w:val="16"/>
        <w:lang w:val="nl-NL"/>
      </w:rPr>
      <w:fldChar w:fldCharType="end"/>
    </w:r>
  </w:p>
  <w:p>
    <w:pPr>
      <w:pStyle w:val="Footer"/>
      <w:jc w:val="left"/>
      <w:rPr>
        <w:rStyle w:val="PageNumber"/>
        <w:i/>
        <w:i/>
        <w:iCs/>
        <w:sz w:val="16"/>
        <w:lang w:val="nl-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10" w:type="dxa"/>
      <w:jc w:val="center"/>
      <w:tblInd w:w="0" w:type="dxa"/>
      <w:tblLayout w:type="fixed"/>
      <w:tblCellMar>
        <w:top w:w="0" w:type="dxa"/>
        <w:left w:w="99" w:type="dxa"/>
        <w:bottom w:w="0" w:type="dxa"/>
        <w:right w:w="99" w:type="dxa"/>
      </w:tblCellMar>
    </w:tblPr>
    <w:tblGrid>
      <w:gridCol w:w="7649"/>
      <w:gridCol w:w="2294"/>
      <w:gridCol w:w="1032"/>
      <w:gridCol w:w="4935"/>
    </w:tblGrid>
    <w:tr>
      <w:trPr>
        <w:cantSplit w:val="true"/>
      </w:trPr>
      <w:tc>
        <w:tcPr>
          <w:tcW w:w="7649" w:type="dxa"/>
          <w:tcBorders/>
        </w:tcPr>
        <w:p>
          <w:pPr>
            <w:pStyle w:val="ISOComments"/>
            <w:spacing w:before="60" w:after="60"/>
            <w:rPr>
              <w:lang w:val="nl-NL"/>
            </w:rPr>
          </w:pPr>
          <w:r>
            <w:rPr>
              <w:rStyle w:val="MTEquationSection"/>
              <w:b/>
              <w:bCs/>
              <w:color w:val="000000"/>
              <w:sz w:val="22"/>
              <w:lang w:val="nl-NL"/>
            </w:rPr>
            <w:t>Tabel voor commentaar en projectleiding</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nl-NL"/>
            </w:rPr>
          </w:pPr>
          <w:r>
            <w:rPr>
              <w:bCs/>
              <w:lang w:val="nl-NL"/>
            </w:rPr>
            <w:t>Date: 28-01-2015</w:t>
          </w:r>
        </w:p>
      </w:tc>
      <w:tc>
        <w:tcPr>
          <w:tcW w:w="1032"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lang w:val="nl-NL"/>
            </w:rPr>
          </w:pPr>
          <w:r>
            <w:rPr>
              <w:bCs/>
              <w:lang w:val="nl-NL"/>
            </w:rPr>
            <w:t>2015-03</w:t>
          </w:r>
        </w:p>
        <w:p>
          <w:pPr>
            <w:pStyle w:val="ISOSecretObservations"/>
            <w:spacing w:before="60" w:after="60"/>
            <w:rPr>
              <w:bCs/>
              <w:lang w:val="nl-NL"/>
            </w:rPr>
          </w:pPr>
          <w:r>
            <w:rPr>
              <w:bCs/>
              <w:lang w:val="nl-NL"/>
            </w:rPr>
            <w:t>nieuw</w:t>
          </w:r>
        </w:p>
      </w:tc>
      <w:tc>
        <w:tcPr>
          <w:tcW w:w="4935"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nl-NL"/>
            </w:rPr>
          </w:pPr>
          <w:r>
            <w:rPr>
              <w:bCs/>
              <w:lang w:val="nl-NL"/>
            </w:rPr>
            <w:t>Document:</w:t>
          </w:r>
          <w:r>
            <w:rPr>
              <w:b/>
              <w:lang w:val="nl-NL"/>
            </w:rPr>
            <w:t xml:space="preserve"> </w:t>
          </w:r>
          <w:r>
            <w:rPr>
              <w:lang w:val="nl-NL"/>
            </w:rPr>
            <w:t>Convenant Veilige Toepassing van Medische Technologie in het ziekenhuis (november 2011)</w:t>
          </w:r>
        </w:p>
      </w:tc>
    </w:tr>
  </w:tbl>
  <w:p>
    <w:pPr>
      <w:pStyle w:val="Header"/>
      <w:rPr>
        <w:lang w:val="nl-NL"/>
      </w:rPr>
    </w:pPr>
    <w:r>
      <w:rPr>
        <w:lang w:val="nl-NL"/>
      </w:rPr>
    </w:r>
  </w:p>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6)</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tabs>
              <w:tab w:val="clear" w:pos="851"/>
              <w:tab w:val="center" w:pos="1672" w:leader="none"/>
              <w:tab w:val="left" w:pos="2616" w:leader="none"/>
            </w:tabs>
            <w:spacing w:lineRule="exact" w:line="180" w:before="40" w:after="40"/>
            <w:jc w:val="left"/>
            <w:rPr>
              <w:sz w:val="16"/>
              <w:lang w:val="nl-NL"/>
            </w:rPr>
          </w:pPr>
          <w:r>
            <w:rPr>
              <w:sz w:val="16"/>
              <w:lang w:val="nl-NL"/>
            </w:rPr>
            <w:tab/>
            <w:t>(7)</w:t>
            <w:tab/>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Artikel</w:t>
            <w:br/>
          </w:r>
          <w:r>
            <w:rPr>
              <w:bCs/>
              <w:sz w:val="16"/>
              <w:lang w:val="nl-NL"/>
            </w:rPr>
            <w:t>(bijv. 3.1)</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Subparagraaf /</w:t>
            <w:br/>
            <w:t>Figuur / Annex</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 xml:space="preserve">Type </w:t>
          </w:r>
        </w:p>
        <w:p>
          <w:pPr>
            <w:pStyle w:val="Normal"/>
            <w:keepLines/>
            <w:jc w:val="center"/>
            <w:rPr>
              <w:b/>
              <w:b/>
              <w:sz w:val="16"/>
              <w:lang w:val="nl-NL"/>
            </w:rPr>
          </w:pPr>
          <w:r>
            <w:rPr>
              <w:b/>
              <w:sz w:val="16"/>
              <w:lang w:val="nl-NL"/>
            </w:rPr>
            <w:t>Commen-taar</w:t>
          </w:r>
          <w:r>
            <w:rPr>
              <w:b/>
              <w:bCs/>
              <w:position w:val="6"/>
              <w:sz w:val="12"/>
              <w:lang w:val="nl-NL"/>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chtvaardiging voor verandering</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Voorgestelde verandering</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actie WG</w:t>
          </w:r>
          <w:r>
            <w:rPr>
              <w:b/>
              <w:bCs/>
              <w:position w:val="6"/>
              <w:sz w:val="12"/>
              <w:lang w:val="nl-NL"/>
            </w:rPr>
            <w:t>1</w:t>
          </w:r>
        </w:p>
      </w:tc>
    </w:tr>
  </w:tbl>
  <w:p>
    <w:pPr>
      <w:pStyle w:val="Header"/>
      <w:rPr>
        <w:sz w:val="2"/>
        <w:lang w:val="nl-NL"/>
      </w:rPr>
    </w:pPr>
    <w:r>
      <w:rPr>
        <w:sz w:val="2"/>
        <w:lang w:val="nl-NL"/>
      </w:rPr>
    </w:r>
  </w:p>
  <w:p>
    <w:pPr>
      <w:pStyle w:val="Header"/>
      <w:spacing w:lineRule="exact" w:line="14"/>
      <w:rPr>
        <w:sz w:val="4"/>
        <w:lang w:val="nl-NL"/>
      </w:rPr>
    </w:pPr>
    <w:r>
      <w:rPr>
        <w:sz w:val="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andaardalinealettertype">
    <w:name w:val="Standaardalinea-lettertype"/>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Standaardalinealettertype"/>
    <w:qFormat/>
    <w:rPr/>
  </w:style>
  <w:style w:type="character" w:styleId="Plattetekst2Char">
    <w:name w:val="Platte tekst 2 Char"/>
    <w:qFormat/>
    <w:rPr>
      <w:rFonts w:ascii="Arial" w:hAnsi="Arial" w:cs="Arial"/>
      <w:color w:val="339966"/>
      <w:sz w:val="24"/>
      <w:szCs w:val="24"/>
    </w:rPr>
  </w:style>
  <w:style w:type="character" w:styleId="OndertitelChar">
    <w:name w:val="Ondertitel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Voorblad">
    <w:name w:val="voorblad"/>
    <w:basedOn w:val="Normal"/>
    <w:qFormat/>
    <w:pPr>
      <w:widowControl w:val="false"/>
      <w:jc w:val="left"/>
    </w:pPr>
    <w:rPr>
      <w:rFonts w:cs="Arial"/>
      <w:sz w:val="20"/>
      <w:szCs w:val="24"/>
      <w:lang w:val="nl-NL"/>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rPr>
      <w:rFonts w:cs="Arial"/>
      <w:color w:val="339966"/>
      <w:sz w:val="24"/>
      <w:szCs w:val="24"/>
      <w:lang w:val="nl-NL"/>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15:00Z</dcterms:created>
  <dc:creator/>
  <dc:description/>
  <cp:keywords/>
  <dc:language>en-US</dc:language>
  <cp:lastModifiedBy/>
  <dcterms:modified xsi:type="dcterms:W3CDTF">2015-02-12T10:18:00Z</dcterms:modified>
  <cp:revision>1</cp:revision>
  <dc:subject/>
  <dc:titl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974ISO">
    <vt:lpwstr>O974ISO</vt:lpwstr>
  </property>
</Properties>
</file>